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rebuchet MS" w:hAnsi="Trebuchet MS" w:cs="Trebuchet MS"/>
          <w:sz w:val="20"/>
          <w:szCs w:val="20"/>
        </w:rPr>
      </w:pPr>
      <w:r>
        <w:rPr>
          <w:rFonts w:cs="Trebuchet MS" w:ascii="Trebuchet MS" w:hAnsi="Trebuchet MS"/>
          <w:sz w:val="20"/>
          <w:szCs w:val="20"/>
        </w:rPr>
      </w:r>
    </w:p>
    <w:p>
      <w:pPr>
        <w:pStyle w:val="Heading"/>
        <w:numPr>
          <w:ilvl w:val="0"/>
          <w:numId w:val="0"/>
        </w:numPr>
        <w:outlineLvl w:val="0"/>
        <w:rPr>
          <w:rFonts w:ascii="Trebuchet MS" w:hAnsi="Trebuchet MS" w:cs="Trebuchet MS"/>
          <w:sz w:val="20"/>
          <w:szCs w:val="20"/>
        </w:rPr>
      </w:pPr>
      <w:r>
        <w:rPr>
          <w:rFonts w:cs="Trebuchet MS" w:ascii="Trebuchet MS" w:hAnsi="Trebuchet MS"/>
          <w:sz w:val="20"/>
          <w:szCs w:val="20"/>
        </w:rPr>
      </w:r>
    </w:p>
    <w:p>
      <w:pPr>
        <w:pStyle w:val="Heading"/>
        <w:numPr>
          <w:ilvl w:val="0"/>
          <w:numId w:val="0"/>
        </w:numPr>
        <w:outlineLvl w:val="0"/>
        <w:rPr>
          <w:rFonts w:ascii="Trebuchet MS" w:hAnsi="Trebuchet MS" w:cs="Trebuchet MS"/>
          <w:smallCaps/>
          <w:shadow/>
          <w:sz w:val="36"/>
          <w:szCs w:val="36"/>
          <w:u w:val="none"/>
        </w:rPr>
      </w:pPr>
      <w:r>
        <w:rPr>
          <w:rFonts w:cs="Trebuchet MS" w:ascii="Trebuchet MS" w:hAnsi="Trebuchet MS"/>
          <w:smallCaps/>
          <w:shadow/>
          <w:sz w:val="36"/>
          <w:szCs w:val="36"/>
          <w:u w:val="none"/>
        </w:rPr>
        <w:t>Afuera Sobre El Puente</w:t>
      </w:r>
    </w:p>
    <w:p>
      <w:pPr>
        <w:pStyle w:val="Subtitle"/>
        <w:numPr>
          <w:ilvl w:val="0"/>
          <w:numId w:val="0"/>
        </w:numPr>
        <w:outlineLvl w:val="0"/>
        <w:rPr>
          <w:rFonts w:ascii="Trebuchet MS" w:hAnsi="Trebuchet MS" w:cs="Trebuchet MS"/>
          <w:i/>
          <w:i/>
          <w:u w:val="none"/>
        </w:rPr>
      </w:pPr>
      <w:r>
        <w:rPr>
          <w:rFonts w:cs="Trebuchet MS" w:ascii="Trebuchet MS" w:hAnsi="Trebuchet MS"/>
          <w:i/>
          <w:u w:val="none"/>
        </w:rPr>
        <w:t>Las Reconexiones canalizadas por Daniel Jacob</w:t>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Y ahora, Mis Queridos Amigos... es cierto. Regular y vigorosamente, ustedes están visitando esos reinos que están Más Allá de las Limitaciones Humanas. Ustedes están sobre un gran Puente, un Puente que Cruza la Conciencia. Están sopesando, midiendo, contando, figurándose. Están haciendo todo y nada que sea necesario, si van a servir como un punto de tránsito entre la realidad 3D y los reinos más expandidos. Ustedes son Guardianes de Portal para el infinito.</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Y muchos de ustedes se están sintiendo fatigados y desilusionados, dentro de su vehículo físico. Para la mayoría, esto no se debe a deficiencias físicas o negligencia personal. Simplemente están funcionando con una “tripulación”(esqueleto)  muy liviano en el reino físico. Lo hacen para poder avanzar firmemente en sus metas de construir esta conexión majestuosa entre las realidades físicas y no- física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parece una “rejilla” en la mente como un tablero de ajedrez. Cada línea vertical es una gradación y ejemplo del principio “como es arriba, es abajo”. Con cada línea nueva, hay un nuevo ejemplo de cómo la humanidad y la divinidad son Uno. Las líneas horizontales son simbólicas del principio de “ama a tu prójimo como a ti mismo”.  Cada nivel allí representa un reconocimiento (o negación) de su Unidad con todas las cosas y todas las personas en su universo físico. Entre líneas, hay cuadrados... que funcionan como tubos neumáticos. Dentro de estos cuadrados, un creador puede abrir un portal que conecte cualquier cosas con cualquier otra cosa. </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Actualmente, ustedes pasan una buena parte del tiempo “afuera sobre el Puente”. Pronto, aprenderán a transportar plenamente su energía aquí como una proyección consciente de intención que viene desde allá. ¡Estos son tiempos feroces y maravillosos!  ¡Estírense hacia adentro y sientan el calor!</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as Reconexion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20"/>
        <w:lang w:val="es-MX"/>
      </w:rPr>
      <w:t>Afuera Sobre el Puente –</w:t>
    </w:r>
    <w:r>
      <w:rPr>
        <w:lang w:val="es-MX"/>
      </w:rPr>
      <w:t xml:space="preserve"> </w:t>
    </w:r>
    <w:r>
      <w:rPr>
        <w:i/>
        <w:sz w:val="20"/>
        <w:lang w:val="es-MX"/>
      </w:rPr>
      <w:t>Las Reconexiones canalizadas por Daniel Jabo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0:38:00Z</dcterms:created>
  <dc:creator>SUSANA</dc:creator>
  <dc:description/>
  <cp:keywords/>
  <dc:language>en-US</dc:language>
  <cp:lastModifiedBy>pc</cp:lastModifiedBy>
  <dcterms:modified xsi:type="dcterms:W3CDTF">2005-06-18T20:38:00Z</dcterms:modified>
  <cp:revision>2</cp:revision>
  <dc:subject/>
  <dc:title>AFUERA SOBRE EL PUENTE</dc:title>
</cp:coreProperties>
</file>